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A- Amir 3"/>
          <w:sz w:val="32"/>
          <w:szCs w:val="32"/>
        </w:rPr>
      </w:pPr>
      <w:r>
        <w:rPr>
          <w:rFonts w:cs="A- Amir 3"/>
          <w:sz w:val="32"/>
          <w:sz w:val="32"/>
          <w:szCs w:val="32"/>
          <w:rtl w:val="true"/>
        </w:rPr>
        <w:t>أ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- Amir 3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A- Amir 3"/>
          <w:sz w:val="32"/>
          <w:sz w:val="32"/>
          <w:szCs w:val="32"/>
          <w:rtl w:val="true"/>
        </w:rPr>
        <w:t>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- Amir 3"/>
          <w:sz w:val="32"/>
          <w:sz w:val="32"/>
          <w:szCs w:val="32"/>
          <w:rtl w:val="true"/>
        </w:rPr>
        <w:t>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- Amir 3"/>
          <w:sz w:val="32"/>
          <w:sz w:val="32"/>
          <w:szCs w:val="32"/>
          <w:rtl w:val="true"/>
        </w:rPr>
        <w:t>الدف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A- Amir 2"/>
          <w:sz w:val="32"/>
          <w:szCs w:val="32"/>
        </w:rPr>
      </w:pPr>
      <w:r>
        <w:rPr>
          <w:rFonts w:cs="A- Amir 2"/>
          <w:sz w:val="32"/>
          <w:szCs w:val="32"/>
          <w:rtl w:val="true"/>
        </w:rPr>
      </w:r>
    </w:p>
    <w:tbl>
      <w:tblPr>
        <w:bidiVisual w:val="true"/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3052"/>
      </w:tblGrid>
      <w:tr>
        <w:trPr>
          <w:trHeight w:val="103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- Amir 2"/>
                <w:sz w:val="32"/>
                <w:szCs w:val="32"/>
                <w:lang w:bidi="ar-LB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مناقشة</w:t>
            </w:r>
          </w:p>
        </w:tc>
        <w:tc>
          <w:tcPr>
            <w:tcW w:w="1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يش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م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هج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حارب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ريد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هل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سلبهم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ناقش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و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ا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A- Amir 1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رية؟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ميع؟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cs="A- Amir 1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بالغين؟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خرى؟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لد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رية؟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بو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شبا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مشاركة؟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430"/>
        <w:gridCol w:w="10622"/>
      </w:tblGrid>
      <w:tr>
        <w:trPr>
          <w:trHeight w:val="1039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before="0" w:after="200"/>
              <w:ind w:left="1080" w:right="0" w:hanging="720"/>
              <w:jc w:val="center"/>
              <w:rPr>
                <w:rFonts w:cs="A- Amir 2"/>
                <w:sz w:val="32"/>
                <w:szCs w:val="32"/>
                <w:lang w:bidi="ar-LB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دفاعي</w:t>
            </w:r>
            <w:r>
              <w:rPr>
                <w:rStyle w:val="FootnoteCharacters"/>
                <w:rStyle w:val="FootnoteAnchor"/>
                <w:rFonts w:cs="A- Amir 2"/>
                <w:sz w:val="32"/>
                <w:sz w:val="32"/>
                <w:szCs w:val="32"/>
                <w:rtl w:val="true"/>
                <w:lang w:bidi="ar-LB"/>
              </w:rPr>
              <w:footnoteReference w:id="2"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العِرض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ج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علّ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ة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خ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علّ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ادم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ادمته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حار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ص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هما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ار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ها؛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يقت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علّ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ظلم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مك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نجر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هاجم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استسل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خضو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ظل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اسلامية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ي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جم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جان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مكن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7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واجه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كفائي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رّ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هجو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دافع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مقد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دفاع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u w:val="single"/>
                <w:rtl w:val="true"/>
              </w:rPr>
              <w:t>وجوب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u w:val="single"/>
                <w:rtl w:val="true"/>
              </w:rPr>
              <w:t>كفائياً</w:t>
            </w:r>
            <w:r>
              <w:rPr>
                <w:rStyle w:val="FootnoteCharacters"/>
                <w:rStyle w:val="FootnoteAnchor"/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u w:val="single"/>
                <w:rtl w:val="true"/>
              </w:rPr>
              <w:footnoteReference w:id="3"/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يخت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ه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7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ش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بكفا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جاهدين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كلّ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فا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فايت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اطمئن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وجو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مقد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و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شخيص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جهاد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شخي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يين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مراجع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ني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دفاعي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شه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جب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عد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ج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حرّ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تبصرة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ال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ـحك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ُرج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ن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ع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دي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خالف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رع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تعيّن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ال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ق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بر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ن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يّ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430"/>
        <w:gridCol w:w="10622"/>
      </w:tblGrid>
      <w:tr>
        <w:trPr>
          <w:trHeight w:val="1116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before="0" w:after="200"/>
              <w:ind w:left="1080" w:right="0" w:hanging="720"/>
              <w:jc w:val="center"/>
              <w:rPr>
                <w:rFonts w:cs="A- Amir 2"/>
                <w:sz w:val="32"/>
                <w:szCs w:val="32"/>
                <w:lang w:bidi="ar-LB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تحص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إذ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بالجها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875" w:right="0" w:hanging="875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جتهد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كلّف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م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ش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ثغور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و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ُخش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ض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Style w:val="FootnoteCharacters"/>
                <w:rStyle w:val="FootnoteAnchor"/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footnoteReference w:id="4"/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مجت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ين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مك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ذ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أنفس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رعيّ</w:t>
            </w:r>
            <w:r>
              <w:rPr>
                <w:rStyle w:val="FootnoteCharacters"/>
                <w:rStyle w:val="FootnoteAnchor"/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footnoteReference w:id="5"/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والدين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بلاد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فائ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ث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بوي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يّ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أصب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ً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ينياً</w:t>
            </w:r>
            <w:r>
              <w:rPr>
                <w:rStyle w:val="FootnoteCharacters"/>
                <w:rStyle w:val="FootnoteAnchor"/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footnoteReference w:id="6"/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ديه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فا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ها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ذ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</w:t>
            </w:r>
            <w:bookmarkStart w:id="0" w:name="footnote-83570-3-backlink"/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د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حينئذ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bookmarkEnd w:id="0"/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استئذ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ذها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نه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حص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ضاهم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بالغين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بالغ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ا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جا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ول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430"/>
        <w:gridCol w:w="10622"/>
      </w:tblGrid>
      <w:tr>
        <w:trPr>
          <w:trHeight w:val="742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before="0" w:after="200"/>
              <w:ind w:left="1080" w:right="0" w:hanging="720"/>
              <w:jc w:val="left"/>
              <w:rPr>
                <w:rFonts w:cs="A- Amir 2"/>
                <w:sz w:val="32"/>
                <w:szCs w:val="32"/>
                <w:lang w:bidi="ar-LB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موان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مشا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جها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ج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بفن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قتال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رف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در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خدما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مكّ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جست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سعا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زا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ه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رك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اعد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إعا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دنيين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..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)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ان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للقتال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خ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ريض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مر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من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ضو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ب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ذو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ها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بصرة</w:t>
            </w:r>
          </w:p>
        </w:tc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درّ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فائي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كفا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ق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عيّ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خصوص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ينئذ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خصوص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مرج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شخيصا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765"/>
        <w:gridCol w:w="10844"/>
      </w:tblGrid>
      <w:tr>
        <w:trPr>
          <w:trHeight w:val="110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1" w:right="0" w:hanging="720"/>
              <w:jc w:val="left"/>
              <w:rPr>
                <w:rFonts w:cs="A- Amir 2"/>
                <w:sz w:val="32"/>
                <w:szCs w:val="32"/>
                <w:lang w:bidi="ar-LB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ح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عد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ف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  <w:lang w:bidi="ar-LB"/>
              </w:rPr>
              <w:t>المع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1080" w:right="0" w:hanging="0"/>
              <w:jc w:val="left"/>
              <w:rPr>
                <w:rFonts w:cs="A- Amir 2"/>
                <w:sz w:val="32"/>
                <w:szCs w:val="32"/>
                <w:lang w:bidi="ar-LB"/>
              </w:rPr>
            </w:pPr>
            <w:r>
              <w:rPr>
                <w:rFonts w:cs="A- Amir 2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حا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قبل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0"/>
                <w:szCs w:val="30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حار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نحو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قبلاً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 xml:space="preserve">. </w:t>
            </w:r>
          </w:p>
        </w:tc>
      </w:tr>
      <w:tr>
        <w:trPr>
          <w:trHeight w:val="110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200"/>
              <w:ind w:left="1080" w:right="0" w:hanging="720"/>
              <w:jc w:val="left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حا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دبر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حار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نحو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ُدبِر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عرض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يريد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عودة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إضرا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به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يج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كفّ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10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حتم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و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حا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دبر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حتمل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حتمال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قلائي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نّ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إدبا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حار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تجهي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قوّة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خاف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حارَ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أجل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رضه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خاف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وت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مهله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أنّ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حارِ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يغل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صا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جهَّزاً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يجو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دفع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راعي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لترتي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إمكان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10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عط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حارب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ستطا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جاهد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تعطيل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حار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مّ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قصد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بربط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ثل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إضرا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ضرب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جرح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قتلاً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ل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اصي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ضامناً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10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0" w:right="0" w:hanging="284"/>
              <w:jc w:val="left"/>
              <w:rPr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لاح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دو</w:t>
            </w:r>
          </w:p>
        </w:tc>
        <w:tc>
          <w:tcPr>
            <w:tcW w:w="10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قتضى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بلاد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لاحقة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عدوّ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تعقّ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رض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يُرج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َعنِيّي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ُعيَّني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ولي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فقي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حفظ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>)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454" w:right="454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LB"/>
        </w:rPr>
        <w:t>الجهاد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دفاعي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هو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جهاد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دفاعاً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إسلام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مالاً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وعِرضاً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ونفساً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وأرضاً</w:t>
      </w:r>
      <w:r>
        <w:rPr>
          <w:rtl w:val="true"/>
          <w:lang w:bidi="ar-LB"/>
        </w:rPr>
        <w:t>.</w:t>
      </w:r>
    </w:p>
  </w:footnote>
  <w:footnote w:id="3"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LB"/>
        </w:rPr>
        <w:t>الواجب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كفائي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هو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واجب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ذي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يسقط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بقية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مكلفين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إذا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أتى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من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به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كفاية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منهم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كالأمر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بالمعروف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والنهي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عن</w:t>
      </w:r>
      <w:r>
        <w:rPr>
          <w:rFonts w:cs="Calibri"/>
          <w:rtl w:val="true"/>
          <w:lang w:bidi="ar-LB"/>
        </w:rPr>
        <w:t xml:space="preserve"> </w:t>
      </w:r>
      <w:r>
        <w:rPr>
          <w:rtl w:val="true"/>
          <w:lang w:bidi="ar-LB"/>
        </w:rPr>
        <w:t>المنكر</w:t>
      </w:r>
      <w:r>
        <w:rPr>
          <w:rtl w:val="true"/>
          <w:lang w:bidi="ar-LB"/>
        </w:rPr>
        <w:t>.</w:t>
      </w:r>
    </w:p>
  </w:footnote>
  <w:footnote w:id="4"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ي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سّ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حكام</w:t>
      </w:r>
      <w:r>
        <w:rPr>
          <w:rtl w:val="true"/>
        </w:rPr>
        <w:t>.</w:t>
      </w:r>
    </w:p>
  </w:footnote>
  <w:footnote w:id="5"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ر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ّقليد</w:t>
      </w:r>
      <w:r>
        <w:rPr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صّ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ّة</w:t>
      </w:r>
      <w:r>
        <w:rPr>
          <w:rtl w:val="true"/>
        </w:rPr>
        <w:t>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- Amir 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- Amir 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8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48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8"/>
      <w:szCs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21:08:00Z</dcterms:created>
  <dc:creator>95009_1</dc:creator>
  <dc:description/>
  <cp:keywords/>
  <dc:language>en-US</dc:language>
  <cp:lastModifiedBy>zeinab</cp:lastModifiedBy>
  <dcterms:modified xsi:type="dcterms:W3CDTF">2017-03-16T08:40:00Z</dcterms:modified>
  <cp:revision>33</cp:revision>
  <dc:subject/>
  <dc:title/>
</cp:coreProperties>
</file>